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ind w:left="851" w:hanging="14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 для конкурсант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анде участников необходимо спроектировать и построить двухуровневый мост. Первый уровень для пешеходов, второй уровень для автомоби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firstLine="142"/>
        <w:rPr/>
      </w:pPr>
      <w:r>
        <w:rPr>
          <w:color w:val="000000"/>
          <w:sz w:val="28"/>
          <w:szCs w:val="28"/>
        </w:rPr>
        <w:tab/>
        <w:t xml:space="preserve">Ваша задача – разработать эскиз, подготовить обоснование конструкции, организовать рабочие места для производства, используя максимально эффективно имеющиеся ресурсы (не превышая установленного бюджета), провести тестовое испытани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Требования к макету мо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ый уровен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 25 см (от поверхности, на которой установле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лина – 60 см (длина надземной ча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быть построен только из имеющегося в наличии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поры должны быть рукотворны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й уровен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ровень должен быть равен или выше 15 см (измеряем от поверхности, на котором установле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ровень должен быть равен или длиннее 60 см (измеряем длину надземной ча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ор между первым и вторым уровнем должен быть равен или больше 10 с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быть построен только из имеющегося в наличии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зды быть безопасными (крутизна 45 и менее градусов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 должен простоять 1 минуту без каких – либо дополнительных опор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информаци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епки – 1 штука – 2 у.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а формата А4 – 1 лист – 1 у.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жный скотч – 1 метр – 50 у.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бюджет на каждый уровень моста – 300 у.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е дополнительные 5 см высоты / длины моста позволяют получить дополнительные бонус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ледовательность выполнения 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йте эскиз (рисунок) м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йте план (обоснование конструкции) строительства м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ьте смету (подсчет издержек) на строительство м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ите роли при совместной деятельности при сооружении м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уйте процесс сборки м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ите тестовое испыт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емонстрируйте выстроенный процесс сборки изделия членам жюри с объяснением ключевых момент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34:00Z</dcterms:created>
  <dc:creator>Наташа</dc:creator>
  <dc:description/>
  <cp:keywords/>
  <dc:language>en-US</dc:language>
  <cp:lastModifiedBy>211</cp:lastModifiedBy>
  <cp:lastPrinted>2022-03-28T18:02:00Z</cp:lastPrinted>
  <dcterms:modified xsi:type="dcterms:W3CDTF">2025-04-28T12:38:00Z</dcterms:modified>
  <cp:revision>5</cp:revision>
  <dc:subject/>
  <dc:title/>
</cp:coreProperties>
</file>